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a 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0-2007 Kevin P. Scannell</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7: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